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 284 / Municipality of Jimbolia / 03 – RE3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Supply of medical instruments, tools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t the headquarters of the Dr. Karl Diel Hospital of Jimbo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firstLine="990"/>
        <w:rPr>
          <w:lang w:val="en-GB"/>
        </w:rPr>
      </w:pPr>
      <w:r>
        <w:rPr>
          <w:lang w:val="en-GB"/>
        </w:rPr>
        <w:t>Financial Offer details: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 xml:space="preserve">The tenderer shall draw up the financial proposal in such a way that it would provide all information required in relation to the price, as well as other financial and trade conditions relating to the subject matter of the procurement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packaging, carriage, insurance, delivery and assembly/commissioning costs shall be included in the tendered price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financial proposal must be firm and it may not be re-updated, and shall remain valid until the expiry of the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currency in the financial tender must be EURO. </w:t>
      </w:r>
    </w:p>
    <w:p>
      <w:pPr>
        <w:pStyle w:val="Heading1"/>
        <w:keepNext w:val="false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>Prices shall be submitted with 2 decimals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Dinu Adrian (GS/OBR112-EMEA6)</cp:lastModifiedBy>
  <cp:lastPrinted>2015-12-03T10:09:00Z</cp:lastPrinted>
  <dcterms:modified xsi:type="dcterms:W3CDTF">2023-10-13T10:35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